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usługi – </w:t>
      </w:r>
      <w:r>
        <w:rPr>
          <w:b/>
          <w:sz w:val="24"/>
          <w:szCs w:val="24"/>
        </w:rPr>
        <w:t xml:space="preserve">opracowanie graficzne i wydruk materiałów promocyjnych  dla Wydziału Pedagogicznego Akademii im. Jana Długosza w Częstochowie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obejmuje: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4"/>
          <w:szCs w:val="24"/>
          <w:u w:val="single"/>
        </w:rPr>
        <w:t>Teczki ofertowe formatu A4: Wykonanie projektu graficznego i wydruk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Opis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papier o gramaturze min. 300 g/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format po złożeniu: A4,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papier: kreda mat + folia błysk (dwustronnie)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zadruk: 4+4 pełnokolorowy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uszlachetnienie: folia mat jednostronnie,</w:t>
      </w:r>
    </w:p>
    <w:p>
      <w:pPr>
        <w:pStyle w:val="Normal"/>
        <w:numPr>
          <w:ilvl w:val="0"/>
          <w:numId w:val="9"/>
        </w:numPr>
        <w:rPr>
          <w:rStyle w:val="Slicetext1"/>
          <w:color w:val="000000"/>
          <w:sz w:val="24"/>
          <w:szCs w:val="24"/>
        </w:rPr>
      </w:pPr>
      <w:r>
        <w:rPr>
          <w:sz w:val="24"/>
          <w:szCs w:val="24"/>
        </w:rPr>
        <w:t>dostawa przedmiotu zamówienia: w wersji złożonej,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>po złożeniu teczki, boki składają się w tak skonstruowany wykrojnik, aby wchodziły w siebie, tworząc bezpieczną kieszeń na dokumenty -</w:t>
      </w:r>
      <w:r>
        <w:rPr>
          <w:sz w:val="24"/>
          <w:szCs w:val="24"/>
        </w:rPr>
        <w:t xml:space="preserve"> na materiały reklamowe, oferty, pisma formatu A4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format po złożeniu: 220 x 305 mm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nakład:</w:t>
      </w:r>
      <w:r>
        <w:rPr>
          <w:color w:val="000000"/>
          <w:sz w:val="24"/>
          <w:szCs w:val="24"/>
        </w:rPr>
        <w:t xml:space="preserve"> 500 sztuk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>
          <w:sz w:val="24"/>
          <w:szCs w:val="24"/>
        </w:rPr>
        <w:t>Opracowanie graficzne na podstawie materiałów przesłanych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rPr/>
      </w:pPr>
      <w:r>
        <w:rPr>
          <w:sz w:val="24"/>
          <w:szCs w:val="24"/>
        </w:rPr>
        <w:t>Ostateczny projekt graficzny musi być zaakceptowany przez Zamawiającego.</w:t>
        <w:br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lendarzyki listkowe na 2013r. – opracowanie graficzne i wydruk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Opis: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chnologia: druk offsetowy,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format: 55 mm wys. x 85 mm szer., laminowane dwustronnie,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narożniki zaokrąglone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papier: kreda mat 350gr,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ilość stron: 2</w:t>
      </w:r>
      <w:r>
        <w:rPr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zadruk dwustronny kolorowy,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Opracowanie graficzne na podstawie materiałów przesłanych przez Zamawiającego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Ostateczny projekt graficzny musi być zaakceptowany przez Zamawiającego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Nakład: 1000 sztuk.</w:t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  <w:u w:val="single"/>
        </w:rPr>
        <w:t>Naklejka samoprzylepna – Opracowanie graficzne i wydruk</w:t>
      </w:r>
      <w:r>
        <w:rPr>
          <w:b/>
          <w:sz w:val="24"/>
          <w:szCs w:val="24"/>
        </w:rPr>
        <w:t>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konane w formie foliowych naklejek samoprzylepnych, techniką drukowaną, kolorową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ielkość 100 x 70 mm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druk: pełny kolor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pracowanie graficzne na podstawie materiałów przesłanych przez Zamawiająceg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stateczny projekt graficzny musi być zaakceptowany przez Zamawiającego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kład: 500 sztu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14 dni licząc od daty zawarcia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Odbiór jakościowy ulotek promocyjnych będzie następował poprzez sprawdzenie jakości losowo wybranych egzemplarzy oraz poprzez sprawdzenie jakości roll-apu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W przypadku nieterminowej zapłaty faktury Wykonawcy przysługuje prawo naliczania </w:t>
      </w:r>
      <w:r>
        <w:rPr>
          <w:szCs w:val="24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 ramach wynagrodzenia Wykonawca z chwilą przekazania Zamawiającemu przedmiotu umowy Wykonawca przenosi na Zamawiającego autorskie prawa majątkowe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Slicetext1">
    <w:name w:val="slicetext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7:00Z</dcterms:created>
  <dc:creator>abojarska</dc:creator>
  <dc:description/>
  <cp:keywords/>
  <dc:language>en-US</dc:language>
  <cp:lastModifiedBy>Oem</cp:lastModifiedBy>
  <cp:lastPrinted>2012-11-20T14:04:00Z</cp:lastPrinted>
  <dcterms:modified xsi:type="dcterms:W3CDTF">2012-11-20T13:15:00Z</dcterms:modified>
  <cp:revision>7</cp:revision>
  <dc:subject/>
  <dc:title>UMOWA</dc:title>
</cp:coreProperties>
</file>